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разовательное учреждение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льяновская музыкальная школа»</w:t>
      </w:r>
    </w:p>
    <w:p>
      <w:pPr>
        <w:pStyle w:val="Normal"/>
        <w:spacing w:lineRule="atLeast" w:line="20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ПОЛНИТЕЛЬНАЯ ПРЕДПРОФЕССИОНАЛЬ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ЩЕОБРАЗОВАТЕЛЬНАЯ ПРОГРАММА В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ОБРАЗИТЕЛЬНОГО ИСКУССТВА «ЖИВОПИСЬ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метная область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. 02. ИСТОРИЯ ИСКУССТВ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ограмма по учебному предмету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</w:rPr>
        <w:t>ПО. 02. УП. 01. «Беседы об искусстве»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 Ульянов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eastAsia="Arial Unicode MS" w:cs="font192;Times New Roman" w:ascii="Times New Roman" w:hAnsi="Times New Roman"/>
          <w:kern w:val="2"/>
        </w:rPr>
        <w:t>П</w:t>
      </w:r>
      <w:r>
        <w:rPr>
          <w:rFonts w:cs="Times New Roman" w:ascii="Times New Roman" w:hAnsi="Times New Roman"/>
          <w:kern w:val="2"/>
        </w:rPr>
        <w:t>РИНЯТА</w:t>
        <w:tab/>
        <w:tab/>
        <w:tab/>
        <w:tab/>
        <w:tab/>
        <w:tab/>
        <w:tab/>
        <w:t>УТВЕРЖДЕНА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едагогическим советом</w:t>
        <w:tab/>
        <w:tab/>
        <w:tab/>
        <w:tab/>
        <w:tab/>
        <w:t>Директор</w:t>
        <w:tab/>
        <w:t>Славгородская Е.Ю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</w:rPr>
        <w:t>МКОУ ДО «Ульяновская МШ»</w:t>
        <w:tab/>
        <w:tab/>
        <w:tab/>
        <w:tab/>
        <w:t>_______________________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«_____»____________20____года</w:t>
        <w:tab/>
        <w:tab/>
        <w:tab/>
        <w:tab/>
        <w:t>«_____»_____________20____года</w:t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2127" w:hanging="1770"/>
        <w:rPr/>
      </w:pPr>
      <w:r>
        <w:rPr>
          <w:rFonts w:cs="Times New Roman" w:ascii="Times New Roman" w:hAnsi="Times New Roman"/>
          <w:kern w:val="2"/>
        </w:rPr>
        <w:t>Разработчик:</w:t>
        <w:tab/>
        <w:t>Мехтиева Надежда Павловна, преподаватель художественного класса высшей квалификационной категории</w:t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цензент:</w:t>
        <w:tab/>
        <w:t xml:space="preserve">Тимофеева Елена Николаевна, преподаватель художественного </w:t>
        <w:tab/>
        <w:tab/>
        <w:tab/>
        <w:tab/>
        <w:t xml:space="preserve">класса высшей квалификационной категории МКОУ ДО                   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«Тельмановская Ш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программы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учебного предмета, его место и роль в образовательном процесс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 реализации учебного времен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ё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затратах учебного времени и графике промежуточной аттеста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проведения учебных аудиторских занят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ние структуры программы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ы обуч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материально – технических условий реализации учебного предмет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Содержание учебного предм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 – тематический пла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разделов и тем. Годовые требов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обучающих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уровню подготовки на различных этапах обуч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и методы контроля, система оценок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ттестация: цели, виды, форма, содержан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цено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етодическое обеспечение учебного процесс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преподавателя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комендации по организации самостоятельной работы обучающихс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материал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  Список литературы и средств обуче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чебно – методическая и методическая литератур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Средства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УЧЕБНОГО ПРЕДМЕТА, ЕГО МЕСТО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В ОБРАЗОВАТЕЛЬНОМ ПРОЦЕСС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учебного предмета «Беседы об искусстве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«Живопись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гика построения программы учебного предмета «Беседы об искусстве» подразумевает развитие ребенка через первоначальную концентрацию внимания на выразительных возможностях искусства, через понимание взаимоотношений искусства с окружающей действительностью, понимание искусства в тесной связи с общими представлениями людей о гармон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ноценное освоение художественного образа возможно только тогда, когда на основе развитой эмоциональной отзывчивости у детей формируется эстетическое чувство: способность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 На решение этой задачи и направлено обучение по данной программ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ы заданий программы «Беседы об искусстве» продуманы с учетом возрастных возможностей детей и согласно минимуму требований к уровню подготовки обучающихся данного возраста. В работе с младшими школьниками урок необходимо строить разнообразно. Беседы следует чередовать с просмотром сюжетов, фильмов, обсуждением репродукций, прослушиванием музыки, посещением музеев, практической работ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УЧЕБНОГО ПРЕДМЕ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реализации учебного предмета «Беседы об искусстве» - 3 года, с 1 по 3 класс, для детей, поступивших в образовательное учреждение с шести лет шести месяцев до восьми лет, в рамках дополнительной предпрофессиональной общеобразовательной программы «Живопись» с 8 - летним сроком освоения.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ГО ВРЕМЕНИ И ВИДЫ УЧЕБНОЙ РАБОТ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трудоёмкость учебного предмета «Беседы об искусстве» при 3 – летнем сроке обучения составляет 147 часа. Из них 98 часов – аудиторные занятия, 49 часов – самостоятельная работ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14"/>
        <w:gridCol w:w="1914"/>
        <w:gridCol w:w="1914"/>
        <w:gridCol w:w="1925"/>
      </w:tblGrid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, аттестации, учебной нагрузки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учебного времени, график промежуточной аттестации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ные занятия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еализации программ «Живопись»  с нормативным сроком обучения 5 лет учебный предмет «Беседы об искусстве» осваивается 1 год. Общая трудоёмкость учебного предмета составляет 66 часов. Из них 49,5 часов – аудиторные занятия, 16,5 часов – самостоятельная работ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Объ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ОГО ВРЕМЕН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и виды учебной работы</w:t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срок освоения 1 год</w:t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тАБЛИЦА 2</w:t>
      </w:r>
    </w:p>
    <w:tbl>
      <w:tblPr>
        <w:tblW w:w="77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30"/>
        <w:gridCol w:w="2753"/>
        <w:gridCol w:w="927"/>
      </w:tblGrid>
      <w:tr>
        <w:trPr>
          <w:trHeight w:val="66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обу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</w:tr>
      <w:tr>
        <w:trPr>
          <w:trHeight w:val="31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67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РОВЕДЕНИЯ УЧЕБНЫХ АУДИТОР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й - мелкогрупповая, количество человек в группе – от 4 до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ия подразделяются на аудиторные занятия  и самостоятельную работу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удожественно-эстетическое развитие личности на основе формирования первоначальных знаний об искусстве, его видах и жанр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спитание и развитие художественного вку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буждение интереса к искусству и деятельности в сфере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навыков восприятия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навыков восприятия художественного обр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комство с видами 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специальной терминологи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первичных навыков анализа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Style18"/>
        <w:ind w:left="720" w:right="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СТРУКТУРЫ ПРОГРАММЫ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нием структуры программы являются ФГТ, отражающие все аспекты работы преподавателя с учеником.  Программа содержит  следующие разделы: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учебного материала по годам обучения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дидактических единиц учебного предмета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обучающихся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контроля, система оценок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еспечение учебного процесса. 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возрастными возможностями и учетом уровня развития детей. Для воспитания и развития навыков творческой работы учащихся в учебном процессе применяются следующие основные методы: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льно - иллюстративные (демонстрация методических пособий, иллюстраций); 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ристическ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- ТЕХНИЧЕСКИХ УСЛОВИЙ       РЕАЛИЗАЦИИ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й обучающийся обеспечивается доступом к библиотечным фондам и фондам аудио и видеозаписей школьной библиотеки. Во время самостоятельной работы обучающиеся могут пользоваться Интернетом,  для сбора дополнительного материала по изучению предложенных те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иблиотечный фонд</w:t>
      </w:r>
      <w:r>
        <w:rPr>
          <w:rFonts w:cs="Times New Roman" w:ascii="Times New Roman" w:hAnsi="Times New Roman"/>
          <w:sz w:val="24"/>
          <w:szCs w:val="24"/>
        </w:rPr>
        <w:t xml:space="preserve">  укомплектовывается печатными и электронными изданиями основной, дополнительной, учебной и учебно -методической литературой по изобразительному искусству, а также альбомами по искусств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бинет должен быть оборудован  удобной мебелью, наглядными пособиями,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видеопроектором.         </w:t>
      </w:r>
    </w:p>
    <w:p>
      <w:pPr>
        <w:pStyle w:val="Normal"/>
        <w:tabs>
          <w:tab w:val="clear" w:pos="708"/>
          <w:tab w:val="left" w:pos="313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 «Беседы об искусстве» занимает важное место в систе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детей истории искусств. Этот предмет является базовым для последующего изучения предметов в области истории изобразите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«Беседы об искусстве» предусматривает несколько основных видов деятельности: беседы об изобразительном искусстве, посещение музеев, театров, библиотек и выполнение практических работ, направленных на более прочное усвоение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ориентирована на знакомство с различными видами искусства. Большая часть заданий призвана развивать навыки восприятия искусства, способность понимать главное в произведениях искусства, умение различать средства выразительности, а также соотносить содержание произведения искусства с собственным жизненным опыто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Беседы об искусстве» имеет два учебно-тематических плана, рассчитанных на 3 года и 1 год освоения соответствен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«Беседы об искусстве» (3 года) включает в себя следующие раздел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: общая характеристика видов искусства: изобразительное искусство, литература, музыка, хореография, театр, кино и телеви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: изобразительное искусство, знакомство с народным искусством, праздниками (народные и светские), искусство и современный человек, музеи, библиоте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: изобразительное искусство, декоративно-прикладное искусство, искусство как вид культурной деятельности, многогранный результат творческой деятельности поколений. Сохранение и приумножение 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«Беседы об искусстве» (1 год) включает в себя следующие раздел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характеристика видов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транственные (пластически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намические (временны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нтетические (зрелищны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зык изобразите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кусство как вид культурной деятельности. Многогранный результат творческой деятельности поколений. Сохранение и приумножение 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довательность заданий в разделе выстраивается по принципу нарастания сложности поставленных задач. Некоторые темы предполагают введение практической деятельности («интерпретация»), что позво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ить полученные детьми знания, а также выработать необходимые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цикличную структуру, что позволяет возвращаться к изученному материалу, закрепляя его и постепенно усложняя. </w:t>
      </w:r>
    </w:p>
    <w:p>
      <w:pPr>
        <w:pStyle w:val="Normal"/>
        <w:tabs>
          <w:tab w:val="clear" w:pos="708"/>
          <w:tab w:val="left" w:pos="3131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ок освоения программы 3 года)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 ГОД ОБУЧЕНИЯ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/>
        <w:t>Таблица 3</w:t>
      </w:r>
    </w:p>
    <w:tbl>
      <w:tblPr>
        <w:tblW w:w="1064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340"/>
        <w:gridCol w:w="1771"/>
        <w:gridCol w:w="1843"/>
        <w:gridCol w:w="1701"/>
        <w:gridCol w:w="1548"/>
      </w:tblGrid>
      <w:tr>
        <w:trPr>
          <w:trHeight w:val="276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6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Виды искусств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ая беседа о видах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ранственными (пластически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динамическими (времен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интетическими (зрелищ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Изобразитель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ботает художник, чем пользуетс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мпозици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композиционными схемами на примере фото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илуэ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-иг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Цве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ори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Акварел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Гуаш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Пастел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Масляные краск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терату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и синтетические виды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:  Му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зыкальные направления и стили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 Хор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и виды танцева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зиция в хореограф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 в области хореограф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Теа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разительные средства театрального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тский теат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7: Кино и телеви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усство кинематограф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ое к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е телепередач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ГОД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tbl>
      <w:tblPr>
        <w:tblW w:w="1062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344"/>
        <w:gridCol w:w="1776"/>
        <w:gridCol w:w="1845"/>
        <w:gridCol w:w="1690"/>
        <w:gridCol w:w="1578"/>
      </w:tblGrid>
      <w:tr>
        <w:trPr>
          <w:trHeight w:val="276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84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</w:tr>
      <w:tr>
        <w:trPr>
          <w:trHeight w:val="276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Изобразительное искус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компози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зык живопис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тюрморт как жанр изобразительного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йзаж как жанр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рет как жанр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льптура как вид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как вид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оративно-прикладное искусство как вид изобразительного искусств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Народное искус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 родного кр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й костю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й фольклор. Жанры фолькло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  Празд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 народного календа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ские праздн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: Искусство и современный челове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искусства в жизни современного челове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азвития искусства костю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и рекла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дизай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ндшафтный дизай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Музе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ные музе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очное пространств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ещение музе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ционир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Библиоте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льзования библиотеко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работать с книго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ть с журнал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циклопедия как вид книг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ь интернет как информационный ресур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тературная гостина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ГОД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5</w:t>
      </w:r>
    </w:p>
    <w:tbl>
      <w:tblPr>
        <w:tblW w:w="109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40"/>
        <w:gridCol w:w="1771"/>
        <w:gridCol w:w="1843"/>
        <w:gridCol w:w="1606"/>
        <w:gridCol w:w="95"/>
        <w:gridCol w:w="1895"/>
      </w:tblGrid>
      <w:tr>
        <w:trPr>
          <w:trHeight w:val="276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84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 Изобразитель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изображений в картине. 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орама, панорама как виды монументальной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претация в искусств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опии художественного произведения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нэ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 2: Декоративно-приклад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рам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нь. К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кл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3:Искусство как вид культурной деятельности.  Многогранный результа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творческой деятельности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околений. Сохранение и приумножение  культурного насл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детская литерату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экспериме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6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таврация и хранение объектов культуры 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культурного наследия в истории человеч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рковь – как объект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«культурных единиц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проект «Семейные реликви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Мой родной город вчера и сегодня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родной город вчера и сегод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ЕБНО – ТЕМАТИЧЕСКИЙ ПЛАН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БЕСЕДЫ ОБ ИСКУССТВ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рок освоения программы 1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6</w:t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340"/>
        <w:gridCol w:w="1771"/>
        <w:gridCol w:w="1843"/>
        <w:gridCol w:w="1606"/>
        <w:gridCol w:w="95"/>
        <w:gridCol w:w="1406"/>
      </w:tblGrid>
      <w:tr>
        <w:trPr>
          <w:trHeight w:val="276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6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ая беседа о видах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Пространственные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ластически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ранственными (пластически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а и живопись как вид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льп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оративно-прикладное искусство как вид изобразительного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, ремесла родного кр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 Динамические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временны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динамическими (времен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4:  Синтетические 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зрелищны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интетическими (зрелищ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и виды танцева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усство кин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 Язык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зите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ботает художник, чем пользуетс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зображений в картин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мпозици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ори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Искусство как вид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ультурной  деятельности.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ногогранный результат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творческой деятельности</w:t>
              </w:r>
            </w:hyperlink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колений. Сохранение и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умножение  культурного наслед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льзования библиотек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работать с книг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ь интернет как информационный ресур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ставрация и хранение объектов культуры и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«культурных единиц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родной город вчера и сегод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культурного наследия в истории человече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держание разделов и те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овые требовани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ГОД ОБУЧЕ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Вводная беседа о видах искусства. </w:t>
      </w:r>
      <w:r>
        <w:rPr>
          <w:rFonts w:cs="Times New Roman" w:ascii="Times New Roman" w:hAnsi="Times New Roman"/>
          <w:sz w:val="24"/>
          <w:szCs w:val="24"/>
        </w:rPr>
        <w:t>Полихудожественны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 как средство развития эмоциональной отзывчивости детей.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фотография, кинематограф, театр. Знакомство с произведениями разных видов искусства.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амостоятельная работа: работа с иллюстративным, аудиовизуальным материалом (поиск репродукций, фотографий, заданный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 Знакомство с пространственными (пластическими)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пространственные виды искусства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(и его виды), декоративно-прикладное искусство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, архитектура, фотограф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Самостоятельная работа: работа с репродукциям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 Знакомство с динамическими (временными) видами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термина «динамические виды искусства». Музыка, литератур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музыкальных произведений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 Тема: Знакомство с синтетическими (зрелищными) видами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термина «синтетические виды искусства». Хореография, театр, кино, телевидени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видео-зале библиотеке: просмотр отдельных фрагментов кинофильмов, хореографических композиций и др.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«Чем и как работает художник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офессией «художник». Язык изобразительного искусства. Художественные материалы (бумага, ее виды, карандаши, кисти, краски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исование несложных композиций на свободную тему, используя различные художественны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 Жанр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«Композиция». </w:t>
      </w:r>
      <w:r>
        <w:rPr>
          <w:rFonts w:cs="Times New Roman" w:ascii="Times New Roman" w:hAnsi="Times New Roman"/>
          <w:sz w:val="24"/>
          <w:szCs w:val="24"/>
        </w:rPr>
        <w:t>Понятие «композиция» как составление ил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картины. Композиционный центр – замысел картины. Группировка предметов в картине. Анализ художественных произвед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ой композиции с выделен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го центр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  Знакомство с композиционными схемами на примере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тоискусства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искусством фотографии. Сюжетная фотография. Композиционные схемы. Точка зрения. Освещение. Композиционный цент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самостоятельное выполнение фотографий (натюрморт, пейзаж, портрет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 Рисунок. </w:t>
      </w:r>
      <w:r>
        <w:rPr>
          <w:rFonts w:cs="Times New Roman" w:ascii="Times New Roman" w:hAnsi="Times New Roman"/>
          <w:sz w:val="24"/>
          <w:szCs w:val="24"/>
        </w:rPr>
        <w:t>Искусство рисунка. Значение рисунка как вспомогательного этапа выполнения композиции. Рисунок как самостоятельное произведение искусства. Графически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библиотеке. Знакомство с произведениям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 Графика. </w:t>
      </w:r>
      <w:r>
        <w:rPr>
          <w:rFonts w:cs="Times New Roman" w:ascii="Times New Roman" w:hAnsi="Times New Roman"/>
          <w:sz w:val="24"/>
          <w:szCs w:val="24"/>
        </w:rPr>
        <w:t>Графика как самостоятельный вид искусства. Знакомство с произведениями графики. Виды графики. Книжная графика, декоративная график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7  Выразительные средства графики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выразительными возможностями графики: точка, линия, штрих, пятно. Понятие «контур». Виды линий. Штриховка. Понятие тона. Показ работ учащихся и репродукций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  «Силуэт». </w:t>
      </w:r>
      <w:r>
        <w:rPr>
          <w:rFonts w:cs="Times New Roman" w:ascii="Times New Roman" w:hAnsi="Times New Roman"/>
          <w:sz w:val="24"/>
          <w:szCs w:val="24"/>
        </w:rPr>
        <w:t xml:space="preserve">Понятие «силуэт», происхождение силуэта. Способ создания силуэта. Использование силуэта в искусстве (иллюстрация, театр теней, декоративно-прикладное творчество). Применение игровых форм на уро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силуэтов из черной бумаг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9  Живопись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живопись», виды живописи. Материалы, используемые в живописи. Знакомство с репродукциями известных живописце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упражнений в технике акварель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0  «Цвет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цвет». Восприятие цвета. Происхождение цветов. Цветовой круг. Теплые, холодные цвета. Цвета в разных сферах жизни. Выполнение упражнений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остоятельная работа: выполнение несложны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1  «Колорит». </w:t>
      </w:r>
      <w:r>
        <w:rPr>
          <w:rFonts w:cs="Times New Roman" w:ascii="Times New Roman" w:hAnsi="Times New Roman"/>
          <w:sz w:val="24"/>
          <w:szCs w:val="24"/>
        </w:rPr>
        <w:t xml:space="preserve">Красочное богатство в картине. Знакомство с понятием «колорит». Нюансы, контрасты, цветовые гармонии. Палитры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  Способы работы с цветом: «Акварель». </w:t>
      </w:r>
      <w:r>
        <w:rPr>
          <w:rFonts w:cs="Times New Roman" w:ascii="Times New Roman" w:hAnsi="Times New Roman"/>
          <w:sz w:val="24"/>
          <w:szCs w:val="24"/>
        </w:rPr>
        <w:t xml:space="preserve">Знакомить с происхождением акварели, ее свойствами. Художники – акварелисты: М. Врубель, В. Серов, К. Сомов и д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3  Способы работы с цветом: «Гуашь». </w:t>
      </w:r>
      <w:r>
        <w:rPr>
          <w:rFonts w:cs="Times New Roman" w:ascii="Times New Roman" w:hAnsi="Times New Roman"/>
          <w:sz w:val="24"/>
          <w:szCs w:val="24"/>
        </w:rPr>
        <w:t xml:space="preserve">Свойства гуаши. Особенности работы. Белила. Показ работ учащихся и репродукций художников, работающих в этой техни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композиций в данной технике на тему, заданную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4  Способы работы с цветом: «Пастель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композиций в данной технике на тему, заданную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5  Способы работы с цветом: «Масляные краски». </w:t>
      </w:r>
      <w:r>
        <w:rPr>
          <w:rFonts w:cs="Times New Roman" w:ascii="Times New Roman" w:hAnsi="Times New Roman"/>
          <w:sz w:val="24"/>
          <w:szCs w:val="24"/>
        </w:rPr>
        <w:t>Знакомство с техникой работы маслом. Изготовление красок. Способ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. Знакомство с работами художников. Экскурсия по выстав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музея изобразительных искусст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ЛИТЕРАТУР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  Литература как вид искусства</w:t>
      </w:r>
      <w:r>
        <w:rPr>
          <w:rFonts w:cs="Times New Roman" w:ascii="Times New Roman" w:hAnsi="Times New Roman"/>
          <w:sz w:val="24"/>
          <w:szCs w:val="24"/>
        </w:rPr>
        <w:t xml:space="preserve">. Поэзия и проза.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из художественной литера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отрывков литературных произведений, заданных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  Литературные жанры. </w:t>
      </w:r>
      <w:r>
        <w:rPr>
          <w:rFonts w:cs="Times New Roman" w:ascii="Times New Roman" w:hAnsi="Times New Roman"/>
          <w:sz w:val="24"/>
          <w:szCs w:val="24"/>
        </w:rPr>
        <w:t>Сказка, рассказ, пьеса, стихотворение. Знакомство с творчеством детских поэтов и прозаиков. Чтение отрывков художественной литератур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сочинение небольшого рассказа, сказки или стихотворен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  Литература и синтетические виды искусства. </w:t>
      </w:r>
      <w:r>
        <w:rPr>
          <w:rFonts w:cs="Times New Roman" w:ascii="Times New Roman" w:hAnsi="Times New Roman"/>
          <w:sz w:val="24"/>
          <w:szCs w:val="24"/>
        </w:rPr>
        <w:t xml:space="preserve">Литература и музыка. Литература и изобразительное искусство. Искусство иллюстрации. Литература и театр (кино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иллюстрации к любимому литературному произведению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МУЗЫК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  Музыка как вид искусства</w:t>
      </w:r>
      <w:r>
        <w:rPr>
          <w:rFonts w:cs="Times New Roman" w:ascii="Times New Roman" w:hAnsi="Times New Roman"/>
          <w:sz w:val="24"/>
          <w:szCs w:val="24"/>
        </w:rPr>
        <w:t>. Звук. Ноты. Мотив. Элементы музыкального языка (ритм, темп, интервал, размер и др.). Музыка в жизни человека. Музыка в природ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отрывков разнообразных музыкальных произвед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Музыкальные инструменты. </w:t>
      </w:r>
      <w:r>
        <w:rPr>
          <w:rFonts w:cs="Times New Roman" w:ascii="Times New Roman" w:hAnsi="Times New Roman"/>
          <w:sz w:val="24"/>
          <w:szCs w:val="24"/>
        </w:rPr>
        <w:t>Классификация музыкальных инструментов. Прослушивание отдельных музыкальных инструментов. Оркестр – как групповая форма исполнения музыкального произ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музыкальных телепередач на канал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», детских музыкальных телепередач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зыкальные направления и стили. Классическая музыка. Народная музыка. Современная музык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филармонии или концерт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ХОРЕОГРАФИЯ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Танец и виды танцевального искусств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Бальные танцы, балет, акробатические, исторические, народные, ритуальные, спортивные, степ, современные (хастл) танц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 Композиция в хореограф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Художественный образ в танце. Актерское мастерство. Движения и пластика – основные компоненты эстетики танца. Музыкальная составляющая танц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несложных зарисовок человека в движении (используется стилизация изображени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Профессии в области хореограф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вестные представители в искусстве хореографии. Просмотр отрывков прославленных произведений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ассоциативное изображение танца (кадриль, вальс, танго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аздел «ТЕАТР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 Искусство театра. </w:t>
      </w:r>
      <w:r>
        <w:rPr>
          <w:rFonts w:cs="Times New Roman" w:ascii="Times New Roman" w:hAnsi="Times New Roman"/>
          <w:bCs/>
          <w:sz w:val="24"/>
          <w:szCs w:val="24"/>
        </w:rPr>
        <w:t>История появления театра как самостоятельного вида искусства. Виды театральных постановок. Знакомство с театральными атрибутами и терминами. Театральная эстетик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театра кукол, театра юного зрител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 Тема: Выразительные средства театра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зуальные (театральные декорации, костюмы, грим), пластические (жест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мимика, сценическое движение, танцы) и временные (темп, ритм, антрак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авес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амостоятельная работа: выполнение несложных зарисовок театрального занавеса или костюма персонаж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  «Детский театр». </w:t>
      </w:r>
      <w:r>
        <w:rPr>
          <w:rFonts w:cs="Times New Roman" w:ascii="Times New Roman" w:hAnsi="Times New Roman"/>
          <w:bCs/>
          <w:sz w:val="24"/>
          <w:szCs w:val="24"/>
        </w:rPr>
        <w:t>Театр юного зрителя, музыкальный театр, театр кукол (виды кукол: ростовые, марионетки,  пальчиковые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театральной кук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дел «КИНО И ТЕЛЕВИДЕНИЕ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 Тема: Искусство кинематографа. </w:t>
      </w:r>
      <w:r>
        <w:rPr>
          <w:rFonts w:cs="Times New Roman" w:ascii="Times New Roman" w:hAnsi="Times New Roman"/>
          <w:bCs/>
          <w:sz w:val="24"/>
          <w:szCs w:val="24"/>
        </w:rPr>
        <w:t>История возникновения и развития кинематографа как самостоятельного вида искусства. Виды и жанры кино. Профессии в кинематографе. Актерское мастерств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детского кинофильм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 Детское кино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известными детскими фильмами. Дети-актеры. Театр и ки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театральный этюд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 Детские телепередач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иды детских телепередач. Ведущие детских программ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детских телепередач с последующим 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 ГОД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Беседа о компози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ак смотреть картину?» Сюжет композиции. Главное и второстепенное в композиции. Плановость. Композиционный центр. Колорит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 Язык графики. </w:t>
      </w:r>
      <w:r>
        <w:rPr>
          <w:rFonts w:cs="Times New Roman" w:ascii="Times New Roman" w:hAnsi="Times New Roman"/>
          <w:bCs/>
          <w:sz w:val="24"/>
          <w:szCs w:val="24"/>
        </w:rPr>
        <w:t>Виды графики. Знакомство с эстампом (литография, офорт, ксилография, линогравюра)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музея изобразительных искусств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ических выставок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  Язык живопис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ковая и монументальная живопись. Материалы и инструменты. От эскиза к картин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знакомство с образцами монументальной живописи (объекты: социальные учреждения, театры, храмы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  Натюрморт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натюрморт». Вещь глазами художника. Тематический натюрморт. Композиционный строй натюрморта (формат, точка зрения, освещение, колорит и др.). Предметы как символы эпох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зарисовок (фотографий) натюрморт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  Пейзаж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пейзаж». Виды пейзажа (городской, сельский, морской, горный и др.). Композиционный строй пейзажа (формат, точка зрения, плановость, освещенность, колорит и др.). Времена года в пейзаж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иск репродукций, посещение выставочног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тран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  Портрет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портрет». Один человек – сто разных лиц. Виды портрета (парадный, групповой, психологический, семейный, автопортрет, шарж и др.). Человек и врем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портретов членов семь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7  Скульптура как вид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кульптуры (круглая, барельеф, горельеф и др.). Станковая и монументальная скульптура. Материалы и инструменты. Назна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простой скульптурной композиции из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8  Архитектура как вид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ермина «архитектура». Виды (типы) построек (жилые дома и общественные сооружения). Материалы. Стилевые особенност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зарисовки (копии) архитектурног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(здания, храма, постройки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9 Декоративно-прикладное искусство как вид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декоративно-прикладное искусство». Классификация отраслей декоративно-прикладного искусства по материалу (металл, керамика, текстиль, дерево), по технике выполнения (резьба, роспись, вышивка, набойка, литьё, чеканка и т. д.) и по функциональным признакам использования предмета (мебель, посуда, игрушки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ов предметов декоративно – прикладного искус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НАРОД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Народные ремесла. </w:t>
      </w:r>
      <w:r>
        <w:rPr>
          <w:rFonts w:cs="Times New Roman" w:ascii="Times New Roman" w:hAnsi="Times New Roman"/>
          <w:sz w:val="24"/>
          <w:szCs w:val="24"/>
        </w:rPr>
        <w:t xml:space="preserve">Народное ремесло как одна из форм народного художественного творчества, производство художественных изделий. Широко известные промыслы Росс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книгой. Подбор репродукций и фотографий по тем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 Народные ремесла родного края. </w:t>
      </w:r>
      <w:r>
        <w:rPr>
          <w:rFonts w:cs="Times New Roman" w:ascii="Times New Roman" w:hAnsi="Times New Roman"/>
          <w:sz w:val="24"/>
          <w:szCs w:val="24"/>
        </w:rPr>
        <w:t>История возникновения. Народные мастера. Традиции и современность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остоятельная работа: посещение краеведческого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Народный костюм. </w:t>
      </w:r>
      <w:r>
        <w:rPr>
          <w:rFonts w:cs="Times New Roman" w:ascii="Times New Roman" w:hAnsi="Times New Roman"/>
          <w:sz w:val="24"/>
          <w:szCs w:val="24"/>
        </w:rPr>
        <w:t xml:space="preserve">Из истории народного костюма. Мужской и женский народный костюм. Элементы костюма. Символика в костюм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а народного костюма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тивным материало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  Народный фольклор. Жанры фольклора. </w:t>
      </w:r>
      <w:r>
        <w:rPr>
          <w:rFonts w:cs="Times New Roman" w:ascii="Times New Roman" w:hAnsi="Times New Roman"/>
          <w:sz w:val="24"/>
          <w:szCs w:val="24"/>
        </w:rPr>
        <w:t>Музыкальный фольклор. Изобразительный фольклор. Устное народное творчество (пословицы, потешки, песни, частушки, загадки, сказки, эпос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и пересказ сказок, загадок, детских потешек и песенок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ПРАЗДНИК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 Праздники народного календаря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сезонными праздниками. Зима: Рождество, колядки, святочные гадания, Крещение и др.  Весна: масленица, Пасха.  Лето: Троица, день Ивана Купалы, Спас. Осень: Параскева-Пятница, Капустник, Синичкин день. Использование сюжетов народных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иллюстративного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  Светские праздники</w:t>
      </w:r>
      <w:r>
        <w:rPr>
          <w:rFonts w:cs="Times New Roman" w:ascii="Times New Roman" w:hAnsi="Times New Roman"/>
          <w:bCs/>
          <w:sz w:val="24"/>
          <w:szCs w:val="24"/>
        </w:rPr>
        <w:t>. История праздников (Новый год, День защитника отечества, Международный женский день, День космонавтики, День победы, День знаний и др.). Праздники и традиции. Атрибутика (украшения, костюмы, открытки, стихотворения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работа с иллюстративным материалом, выполнени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озиций на тему «Праздник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ИСКУССТВО И СОВРЕМЕННЫЙ ЧЕЛОВЕК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 Значение искусства в жизни современного человек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ременный интерьер (функциональность и эстетика). Психология цвета. Жилые и общественные помещения. Предметы интерьера (мебель, текстиль, посуда, мелкая пластика и скульптура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фотографий современных интерьеров (социальные объекты, детские заведения, магазины, выставочные пространства)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История развития искусства костюм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поха и мода. Мода и стиль: костюм, манекюр, украшения и д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фото-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 Искусство и реклама. </w:t>
      </w:r>
      <w:r>
        <w:rPr>
          <w:rFonts w:cs="Times New Roman" w:ascii="Times New Roman" w:hAnsi="Times New Roman"/>
          <w:bCs/>
          <w:sz w:val="24"/>
          <w:szCs w:val="24"/>
        </w:rPr>
        <w:t>Реклама как вид дизайнерского искусства. Плакат. Афиша. Упаковка. Визитная карта. Календар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рекламной продукции (визитные карты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лама в СМИ, и др.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 Искусство дизай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рия дизайна. Объекты. Материал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объекта дизайн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5  Ландшафтный дизайн. </w:t>
      </w:r>
      <w:r>
        <w:rPr>
          <w:rFonts w:cs="Times New Roman" w:ascii="Times New Roman" w:hAnsi="Times New Roman"/>
          <w:bCs/>
          <w:sz w:val="24"/>
          <w:szCs w:val="24"/>
        </w:rPr>
        <w:t>Искусство оформления природной среды. Парки, скверы, дачные участки. Клумбы. Оранжереи. Детские площад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детской площадки (парка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МУЗЕ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 Музеи. Знакомство с термином «музей». </w:t>
      </w:r>
      <w:r>
        <w:rPr>
          <w:rFonts w:cs="Times New Roman" w:ascii="Times New Roman" w:hAnsi="Times New Roman"/>
          <w:bCs/>
          <w:sz w:val="24"/>
          <w:szCs w:val="24"/>
        </w:rPr>
        <w:t>История. Виды музеев (исторический, краеведческий, музеи искусства, литературный, зоологический и др.). Музеи-ансамбли (музей-усадьба, музеи-квартиры, музеи-храмы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  Частные музеи</w:t>
      </w:r>
      <w:r>
        <w:rPr>
          <w:rFonts w:cs="Times New Roman" w:ascii="Times New Roman" w:hAnsi="Times New Roman"/>
          <w:bCs/>
          <w:sz w:val="24"/>
          <w:szCs w:val="24"/>
        </w:rPr>
        <w:t>. Коллекционные музеи игрушки, фарфора, кружева. Нетрадиционные музеи (музей шоколада, музей хлеба, музей елочной игрушки, музей ледяных скульптур, музей янтаря, музей воды,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сочинение о посещении нетрадиционного музе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Выставочное пространство. </w:t>
      </w:r>
      <w:r>
        <w:rPr>
          <w:rFonts w:cs="Times New Roman" w:ascii="Times New Roman" w:hAnsi="Times New Roman"/>
          <w:bCs/>
          <w:sz w:val="24"/>
          <w:szCs w:val="24"/>
        </w:rPr>
        <w:t>С чего начинается музей. Правила поведения. Знакомство с экспозицие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закрепление знаний о правилах поведения человека в выставочном пространств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 Экскурс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термином «экскурсия». Профессия экскурсовода. Виды экскурсий. Формы экскурсий (живая, аудио, игровая, рисование в музее - интерпретация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экскурсия в музей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 Посещение музе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еведческого, музея изобразительных искусств, театра (на выбор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конкретно заданного отдела музея с экскурсие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 Коллекциониров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личной коллекции ученик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презентации или сочин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аздел «БИБЛИОТЕК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 Библиотека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библиотека». Профессия «библиотекарь». Виды библиотек (детская, по искусству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детской (школьной) библиоте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 Правила пользования библиотекой. </w:t>
      </w:r>
      <w:r>
        <w:rPr>
          <w:rFonts w:cs="Times New Roman" w:ascii="Times New Roman" w:hAnsi="Times New Roman"/>
          <w:bCs/>
          <w:sz w:val="24"/>
          <w:szCs w:val="24"/>
        </w:rPr>
        <w:t>Отделы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вторение и закреп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3  Как работать с книгой</w:t>
      </w:r>
      <w:r>
        <w:rPr>
          <w:rFonts w:cs="Times New Roman" w:ascii="Times New Roman" w:hAnsi="Times New Roman"/>
          <w:bCs/>
          <w:sz w:val="24"/>
          <w:szCs w:val="24"/>
        </w:rPr>
        <w:t>. Знакомство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работа с книгой. Подготовка рассказа о свое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бимой книг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  Как работать с журналом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разделами журнала (содержание, рубрики, статьи и др.). Детские журналы («Колобок», «Мурзилка», «Веселые картинки», «Юный художник»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готовка рассказа о своем любимом журнал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5  Энциклопедия как вид книг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обо всем - коротко и ясно. Знакомство с термином «энциклопедия». Разновидности энциклопедий по областям знаний. Детская энциклопедия («Почемучка», «Я познаю мир», «Что есть что?»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стоятельная работа: разработка обложки к детской энциклопед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6  Сеть интернет как информационный ресурс. </w:t>
      </w:r>
      <w:r>
        <w:rPr>
          <w:rFonts w:cs="Times New Roman" w:ascii="Times New Roman" w:hAnsi="Times New Roman"/>
          <w:bCs/>
          <w:sz w:val="24"/>
          <w:szCs w:val="24"/>
        </w:rPr>
        <w:t>Поиск дополнительной информации через систему интерне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нахождение конкретной информации, заданной преподавателем по разделу «Искусство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7  Литературная гостиная</w:t>
      </w:r>
      <w:r>
        <w:rPr>
          <w:rFonts w:cs="Times New Roman" w:ascii="Times New Roman" w:hAnsi="Times New Roman"/>
          <w:bCs/>
          <w:sz w:val="24"/>
          <w:szCs w:val="24"/>
        </w:rPr>
        <w:t>. Разговор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у: «Моя любимая книга»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готовка рассказа о своей любимой книг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 ГОД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  Виды изображений в картин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Малевич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репродукциями известных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  Язык графи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диционный рисунок и современная графика. Граффити как вид современного искусства. 3D рисунки. Рисунки из букв и символ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накомство с материалом через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 Язык живопис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нейшее знакомство с разнообразием видов живописных решений. Миниатюра. Иконопись. Материалы и инструмент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иллюстративным материалом – подбор, изу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4  Диорама, панорама как виды монументальной живо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терминами «диорама», «панорама». Исторические аспекты. Материалы и инструменты. Известные художественные объек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е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5  Жанры изобразительного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ее знакомство с жанрами живописи: мифологический, исторический, батальный, бытовой, анималистический, маринистский и др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накомство с репродукциями извест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6  Интерпретация в искусстве. </w:t>
      </w:r>
      <w:r>
        <w:rPr>
          <w:rFonts w:cs="Times New Roman" w:ascii="Times New Roman" w:hAnsi="Times New Roman"/>
          <w:color w:val="000000"/>
          <w:sz w:val="24"/>
          <w:szCs w:val="24"/>
        </w:rPr>
        <w:t>Репродукция. Копия в материале. Подделки в искусств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копий любимых произведений искус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7  Выполнение копии художественного произведения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ть картину, любимого художника и создать копию в материал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8  Пленэр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термином «пленэр». Исторические подосновы. Наброски, зарисовки, этюды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зарисовок на открытом воздух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дел «ДЕКОРАТИВНО - ПРИКЛАД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 Текстиль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текстиль». Виды текстильных изделий. Способы выполнения текстильных изделий (ткачество, вышивка, плетение, роспись по ткани, валяние, вязание, аппликация). Последовательность выполнения работы от эскиза до работы в материал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эскиза любого текстиль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2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текстиль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материала,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3  Металл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ый металл». Способы выполнения изделий из металла (</w:t>
      </w:r>
      <w:r>
        <w:rPr>
          <w:rFonts w:cs="Times New Roman" w:ascii="Times New Roman" w:hAnsi="Times New Roman"/>
          <w:color w:val="333333"/>
          <w:sz w:val="24"/>
          <w:szCs w:val="24"/>
        </w:rPr>
        <w:t>чеканка, литье, филигран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сечка, гравировка)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иллюстративного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4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ювелир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5  Керам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термина «керамика». Основные виды керамики — фарфор, фаянс, майолика. История ремесла. Технология выполнения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фотографирование предметов быта и предметов декоративно-прикладного искусства из керами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6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керамическ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7  Дерево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ая обработка дерева». Способы выполнения изделий из древесины (резьба, роспись, инкрустация, выжигание, скульптура)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изделий из дере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8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деревян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9  Камень. К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ая обработка камня, кости»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иллюстративным материало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0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изделия из камн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1  Стекл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термина «художественное стекло». Классификация видов изделий из стекла по назначению: утилитарные (салатницы, графины, фужеры, рюмки), декоративные (вазы для цветов, мелкая скульптура, декоративные композиции, панно, витражи, украшения) и сувениры (плакетки, медали с изображением исторических памятников, миниатюрные скульптуры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изделий из стек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2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изделия из стек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«ИСКУССТВО КАК ВИД КУЛЬТУРНОЙ ДЕЯТЕЛЬНОСТИ. МНОГОГРАННЫЙ РЕЗУЛЬТАТ ТВОРЧЕСКОЙ ДЕЯТЕЛЬНОСТИ ПОКОЛЕНИЙ. СОХРАНЕНИЕ И ПРИУМНОЖЕНИЕ КУЛЬТУРНОГО НАСЛЕДИЯ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изменения словарного состава русского языка. Заимствование иностранных слов. Культура речи. Сленг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обрать и привести примеры иностранных слов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шедших в русский язык. Объяснение значения сл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  Современная детская литера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 подход в создании литературного образа, адаптация текста к психологическим особенностям определенного детского возраста. Языковые эксперименты. Лингвистическая интерпретац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чтение и пересказ любимого литературного произ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3  Творческий эксперимен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инение сказки с использованием современных слов и термин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иллюстраций к собственной сказ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4 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. Стилизация в музыке. Возвращение старинных народных инструментов в современное музыкальное пространств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фотоматериал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5  Песн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 и современность в народной песне. Популяризация народной песни. Прослушивание русских народных песен, романс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чтение (исполнение) отрывка любимо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накомой) русской песн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6  Танец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уляризация хореографии. Балет. История. Сохранение традиций классического танца. Известные танцоры, хореографы и постановк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росмотр отрывков извест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ок на телеканале «Культура» или в за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7  Реставрация и хранение объектов культуры и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фессией «реставратор». Материалы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менты. Хранение объектов куль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 реставрации объектов культурного наследия. Работа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ой (энциклопедией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8  Значение культурного наследия в истории человечеств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ликие находки. Судьбы произведений искусства. Кражи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ушения в жизни произведений искусства. Признание цен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пулярность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дготовка сообщения о каком-либ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едении искусства (или презентация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9  Церковь – как объект искусств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ройство храма. Знакомство с известными храмовыми постройкам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сещение храмов город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0  Хранение «культурных единиц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хив. Музей. Библиотека. Различные фонды.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иск информации (заданной преподавателем) через удобные (доступные) 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1 Тема: Творческий проект «Семейные реликвии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проекта в любой предлагаемой преподавателем форме (презентация, сообщение, сочинение, выполнение композиции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оформ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2  «Мой родной город вчера и сегодня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ещение краеведческого музея. Знакомство с историей города, его фотоархивом. Известные люди город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выполнение фотографий родного города (улицы, парки и др.)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3  «Мой родной город вчера и сегодня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творческих композиций на тему «Старый город» с </w:t>
      </w:r>
      <w:r>
        <w:rPr>
          <w:rFonts w:cs="Times New Roman" w:ascii="Times New Roman" w:hAnsi="Times New Roman"/>
          <w:sz w:val="24"/>
          <w:szCs w:val="24"/>
        </w:rPr>
        <w:t>последующ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оформление композиц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ДОВЫЕ ТРЕБОВАНИ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рок освоения 1 год)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 Вводная беседа о видах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лихудожественный подход как средство развития эмоциональной отзывчивости детей.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кино, театр. Знакомство с произведениями различных видов искусств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иллюстративным материалам (поиск репродукций, фотографий, заданных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ПРОСТРАНСТВЕННЫЕ (ПЛАСТИЧЕСКИЕ) ВИД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Знакомство с пространственными (пластически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пространственные виды искусства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(и его виды), декоративно-прикладное искусств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льптура, архитектура, фотография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одукциям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Графика и живопись как вид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Графика как самостоятельный вид искусства. Знакомство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и графики. Виды графики. Книжная графика, декоратив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. Знакомство с понятием «живопись», виды живописи. Материал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 в живописи. Знакомство с репродукциями извес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вописце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писных упражн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Скульптура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Классификация скульптуры (круглая, барельеф, горельеф и др.). Станковая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ументальная скульптура. Материалы и инструменты. Назна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простой скульптурной композиции из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  Архитектура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архитектура». Виды (типы) построек (жилые дома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е сооружения). Материалы. Стилевые особенност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зарисовки (копии) архитектур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(здание, храм, постройка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 Декоративно-прикладное искусство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декоративно-приклад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». Классификация отраслей декоративно-прикладного искусства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у (металл, керамика, текстиль, дерево), по технике выполн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зьба, роспись, вышивка, набойка, литьё, чеканка и т. д.) и п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м признакам использования предмета (мебель, посуда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ов предмето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 – приклад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 Народные ремесла, ремесла родного края. </w:t>
      </w:r>
      <w:r>
        <w:rPr>
          <w:rFonts w:cs="Times New Roman" w:ascii="Times New Roman" w:hAnsi="Times New Roman"/>
          <w:sz w:val="24"/>
          <w:szCs w:val="24"/>
        </w:rPr>
        <w:t xml:space="preserve">Народное ремесло как одна из форм народного художественного творчества, производство художественных изделий. Широко известные промыслы России. История возникновения ремесел родного края. Народные мастера. Традиции и современность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краеведческого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ДИНАМИЧЕСКИЕ (ВРЕМЕННЫЕ) 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 Знакомство с динамическими (временны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динамические виды искусства». Музык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музыка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  Литература как вид искусства</w:t>
      </w:r>
      <w:r>
        <w:rPr>
          <w:rFonts w:cs="Times New Roman" w:ascii="Times New Roman" w:hAnsi="Times New Roman"/>
          <w:sz w:val="24"/>
          <w:szCs w:val="24"/>
        </w:rPr>
        <w:t xml:space="preserve">. Литературные жанры. Поэзия и проза. Сказка, рассказ, пьеса, стихотворение.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художественной литера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отрывко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произведений, заданных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  Музыка как вид искусства</w:t>
      </w:r>
      <w:r>
        <w:rPr>
          <w:rFonts w:cs="Times New Roman" w:ascii="Times New Roman" w:hAnsi="Times New Roman"/>
          <w:sz w:val="24"/>
          <w:szCs w:val="24"/>
        </w:rPr>
        <w:t>. Звук. Ноты. Мотив. Элементы музыкального языка (ритм, темп, интервал, размер и др.). Музыка в жизни человека. Классическая музыка. Народная музыка. Современная музыка. Музыка в природе. Прослушивание отдельных музыкальных инструмент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отрывков разнообраз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произвед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СИНТЕТИЧЕСКИЕ (ЗРЕЛИЩНЫЕ) 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  Знакомство с синтетическими (зрелищны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синтетические виды искусства». Хореограф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, кино, телевидени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видео-за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е: просмотр отдельных фрагментов кинофильм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их композиций и др.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Танец и виды танцева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ый образ в танце. Актерское мастерство. Движения и пластика – основные компоненты эстетики танца. Музыкальная составляющая танца. Балет. Бальные танцы, акробатические, исторические, народные, ритуальные, спортивные, степ, современные (хастл) танц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 Искусство театра. </w:t>
      </w:r>
      <w:r>
        <w:rPr>
          <w:rFonts w:cs="Times New Roman" w:ascii="Times New Roman" w:hAnsi="Times New Roman"/>
          <w:sz w:val="24"/>
          <w:szCs w:val="24"/>
        </w:rPr>
        <w:t>История появления театра как самостоятельного вида искусства. Виды театральных постановок. Выразительные средства театрального искусства. Знакомство с театральными атрибутами и терминами. Театральная эстетика. Театр юного зрителя, музыкальный театр, театр кукол (виды кукол: ростовые, марионетки, бибао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чиковые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театра кукол, театр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го зрител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 Искусство кино. </w:t>
      </w:r>
      <w:r>
        <w:rPr>
          <w:rFonts w:cs="Times New Roman" w:ascii="Times New Roman" w:hAnsi="Times New Roman"/>
          <w:sz w:val="24"/>
          <w:szCs w:val="24"/>
        </w:rPr>
        <w:t>История возникновения и развития кинематографа как самостоятельного вида искусства. Виды и жанры кино. Профессии в кинематографе. Актерское мастерство. Знакомство с известными детскими фильмами. Дети-актеры. Театр и ки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детского кинофильм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ЯЗЫК ИЗОБРАЗИТЕЛЬНОГО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 «Чем и как работает художник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офессией «художник». Язык изобразительного искусства. Художественные материалы (бумага, ее виды, карандаши, кисти, краски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исование несложных композиций на свободную тему, с использованием различных художественных материал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 Виды изображений в картине. </w:t>
      </w:r>
      <w:r>
        <w:rPr>
          <w:rFonts w:cs="Times New Roman" w:ascii="Times New Roman" w:hAnsi="Times New Roman"/>
          <w:sz w:val="24"/>
          <w:szCs w:val="24"/>
        </w:rPr>
        <w:t xml:space="preserve">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 Малевич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репродукциями известных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Жанр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 «Композиция». </w:t>
      </w:r>
      <w:r>
        <w:rPr>
          <w:rFonts w:cs="Times New Roman" w:ascii="Times New Roman" w:hAnsi="Times New Roman"/>
          <w:sz w:val="24"/>
          <w:szCs w:val="24"/>
        </w:rPr>
        <w:t>Понятие «композиция» как составление или сочинение картины. Композиционный центр – замысел картины. Группировка предметов в картине. Анализ художественных произвед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ой композиции с выделен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го центр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Рисунок. </w:t>
      </w:r>
      <w:r>
        <w:rPr>
          <w:rFonts w:cs="Times New Roman" w:ascii="Times New Roman" w:hAnsi="Times New Roman"/>
          <w:sz w:val="24"/>
          <w:szCs w:val="24"/>
        </w:rPr>
        <w:t>Искусство рисунка. Значение рисунка как вспомогательного этапа выполнения композиции. Рисунок как самостоятельное произведение искусства. Графически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библиотеке. Знакомство с произведениям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 </w:t>
      </w:r>
      <w:r>
        <w:rPr>
          <w:rFonts w:cs="Times New Roman" w:ascii="Times New Roman" w:hAnsi="Times New Roman"/>
          <w:sz w:val="24"/>
          <w:szCs w:val="24"/>
        </w:rPr>
        <w:t xml:space="preserve">Виды графики. Знакомство с эстампом (литография, офорт, ксилография, линогравюра). Материалы и инструмент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музея изобразительных искусств, графических выставок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7  Выразительные средства графики. </w:t>
      </w:r>
      <w:r>
        <w:rPr>
          <w:rFonts w:cs="Times New Roman" w:ascii="Times New Roman" w:hAnsi="Times New Roman"/>
          <w:sz w:val="24"/>
          <w:szCs w:val="24"/>
        </w:rPr>
        <w:t>Знакомство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ыми возможностями графики: точка, линия, штрих, пятн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контур». Виды линий. Штриховка. Понятие тона. Поня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луэт», происхождение силуэта. Способ создания силуэта. Использ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эта в искусстве (иллюстрация, театр теней, декоративно-прикладное</w:t>
      </w:r>
    </w:p>
    <w:p>
      <w:pPr>
        <w:pStyle w:val="Style19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). Показ работ учащихся и репродукций художников.</w:t>
      </w:r>
    </w:p>
    <w:p>
      <w:pPr>
        <w:pStyle w:val="Style19"/>
        <w:spacing w:lineRule="atLeast" w:line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Style19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8  Язык живописи. </w:t>
      </w:r>
      <w:r>
        <w:rPr>
          <w:rFonts w:cs="Times New Roman" w:ascii="Times New Roman" w:hAnsi="Times New Roman"/>
          <w:sz w:val="24"/>
          <w:szCs w:val="24"/>
        </w:rPr>
        <w:t>Станковая и монументальная живопись. Миниатюра. Иконопись. Материалы и инструменты. От эскиза к картин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знакомство с образцами монументальной живопис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ы: социальные учреждения, театры, храмы и др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9  «Колорит». </w:t>
      </w:r>
      <w:r>
        <w:rPr>
          <w:rFonts w:cs="Times New Roman" w:ascii="Times New Roman" w:hAnsi="Times New Roman"/>
          <w:sz w:val="24"/>
          <w:szCs w:val="24"/>
        </w:rPr>
        <w:t>Знакомство с понятием «цвет». Восприятие цвета. Происхождение цветов. Цветовой круг. Теплые, холодные цвета. Цвета в разных сферах жизни. Красочное богатство в картине. Знакомство с понятием «колорит». Нюансы, контрасты, цветовые гармонии. Палитры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упражнений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0  Способы работы с цветом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исхождением акварели, ее свойствами. Свойства гуаши. Особенности работы. 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Знакомство с техникой работы маслом. Изготовление красок. Способы работы. Показ работ учащихся и репродукций художников, работающих 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ой техни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я изобразительных искусств, подбор репродукций разных техник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Раздел «ИСКУССТВО КАК ВИД КУЛЬТУРНОЙ ДЕЯТЕЛЬНОСТИ.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ГРАННЫЙ РЕЗУЛЬТАТ ТВОРЧЕСКОЙ ДЕЯТЕЛЬНОСТИ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ОЛЕНИЙ. СОХРАНЕНИЕ И ПРИУМНОЖЕНИЕ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НОГО НАСЛЕДИЯ»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1  Библиоте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термином «библиотека». Профессия библиотекарь. Виды библиотек (детская, специализированная библиотека по искусству, техническая, медицинская и др.). Проведение экскурсии по школьной библиоте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детской (школьной) библиоте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  Правила пользования библиотекой</w:t>
      </w:r>
      <w:r>
        <w:rPr>
          <w:rFonts w:cs="Times New Roman" w:ascii="Times New Roman" w:hAnsi="Times New Roman"/>
          <w:color w:val="000000"/>
          <w:sz w:val="24"/>
          <w:szCs w:val="24"/>
        </w:rPr>
        <w:t>. Отделы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вторение и закреп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3  Как работать с книго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книгой. Подготовка рассказа о своей любимой книг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4  Сеть интернет как информационный ресурс.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дополнительной информации через систему интерне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нахождение конкретной информации, заданной преподавателем по разделу «Искусство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5  Музеи. </w:t>
      </w:r>
      <w:r>
        <w:rPr>
          <w:rFonts w:cs="Times New Roman" w:ascii="Times New Roman" w:hAnsi="Times New Roman"/>
          <w:color w:val="000000"/>
          <w:sz w:val="24"/>
          <w:szCs w:val="24"/>
        </w:rPr>
        <w:t>С чего начинается музей. Знакомство с термином «музей». История. Виды музеев (исторический, краеведческий, музеи искусства, литературный, зоологический и др.). Выставочное пространство. Знакомство с экспозицией. Знакомство с термином «экскурсия». Профессия экскурсовода. Виды и формы экскурс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ные музеи. Правила по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6  Реставрация и хранение объектов культуры и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фессией «реставратор». Материалы и инструмен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нение объектов куль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риведение пример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таврации объектов культурного наследия. Работа с книг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энциклопедией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7  Хранение «культурных единиц»</w:t>
      </w:r>
      <w:r>
        <w:rPr>
          <w:rFonts w:cs="Times New Roman" w:ascii="Times New Roman" w:hAnsi="Times New Roman"/>
          <w:color w:val="000000"/>
          <w:sz w:val="24"/>
          <w:szCs w:val="24"/>
        </w:rPr>
        <w:t>. Архив. Музей. Библиотека. Различные фонды.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иск информации (заданной преподавателем) через удобные (доступные) 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8  «Мой родной город вчера и сегод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ение краеведческого музея. Знакомство с историей города, его фотоархивом. Известные люди города. Выполнение творческих композиций на тему «Старый город» с последующим 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родного города (улицы, парки и др.), оформление творческой композиции «Старый город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9  Значение культурного наследия в истории человеч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е находки. Судьбы произведений искусства. Кражи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ушения в жизни произведений искусства. Признание цен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улярность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готовка сообщения о каком-либ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и искусства (или презентаци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ТРЕБОВАНИЯ К УРОВНЮ ПОДГОТОВКИ ОБУЧАЮЩИХС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содержит перечень знаний, умений и навыков, приобретение которых обеспечивает программа «Беседы об искусстве»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ах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нание особенностей языка различных видов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ладение первичными навыками анализа произведений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ладение навыками восприятия художественного образ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ормирование навыка логически и последовательно излагать свои мысли, свое отношение к изучаемому материалу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ормирование навыков работы с доступными информационными ресурсами (библиотечные ресурсы, интернет ресурсы, аудио-видео ресурсы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ирование эстетических норм поведения в пространствах культуры (библиотеки, выставочные залы, музеи, театры, филармонии и т.д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ФОРМЫ И МЕТОДЫ КОНТРОЛЯ, СИСТЕМА ОЦЕНОК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Беседы об искусстве» предусматривает промежуточный контроль успеваемости учащихся в форме контрольных уроков, которые проводятся во 2-м, 4-м, 6-м полугодиях (при 3-летнем сроке реализации программы) и во 2-м полугодии (при реализации программы за 1 год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знаний по изученным разделам программы может осуществляться в виде тестовых заданий, устного опроса, подготовки творческого проекта (презентация, сообщение, сочинение, представление творческой композиции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й урок проводится на последнем занятии полугодия в рамках аудиторного занятия в течение 1 урока. Оценка работ учащихся ставится с учетом прописанных ниже критериев.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етодические рекомендации по критериям </w:t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ценивания работ учащихс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овые за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 задания с выбором ответа. Тест составляется из вопросов изученного курса на уровне «ученик должен знать» (требования к уровню подготовки обучающихс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90% - 100% правильных ответов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(хорошо) – 70% - 89% правильных ответов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(удовлетворительно) – 50% - 69% правильных ответ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тный опрос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рка знаний в форме беседы, которая предполагает знание терминологии предмета, выразительных средств искусства, владение первичными навыками анализа произведений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учащийся правильно отвечает на вопросы преподавателя, ориентируется в пройденном материале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учащийся ориентируется в пройденном материале, допустил 1-2 ошибки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учащийся часто ошибался, ответил правильно только на половину вопрос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готовка творческого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– форма проверки знаний и умений в виде выполнения творческого задания, например, подготовка презентации, сочинения, выполнение творческой композиц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учащийся демонстрирует высокий уровень владения материалом, тема проекта полностью раскрыта, оригинальна форма подачи проекта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учащийся ориентируется в пройденном материале, но недостаточно полно раскрыта тема проекта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тема проекта не раскрыта, форма подачи не отличается оригинальностью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МЕТОДИЧЕСКОЕ ОБЕСПЕЧЕНИЕ УЧЕБНОГО ПРОЦЕСС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ические рекомендации педагогическим работника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авлена в соответствии с возрастными возможностями и учетом уровня развития детей. Занятия проводятся в мелкогрупповой форме, численностью 4-10 человек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тоды обучения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льно-иллюстративный, в том числе, демонстрация методических пособий, иллюстраци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чно-поисковый (выполнение вариативных заданий)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(творческие задания, участие детей в дискуссиях, беседах)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ые (занятие-сказка, занятие-путешествие, динамическая пауза, проведение экскурсий и др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время на занятиях отводится беседе. Создание творческой атмосферы на занятии способствует появлению и укреплению заинтересованности в собственной творческой деятельности. С этой целью педагогу необходимо знакомить детей с работами художников и народных мастеров, с шедеврами живописи и графики. Важным услов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й заинтересованности учащихся является приобщение детей к посещению художественных выставок, музеев, театров, проведение экскурсий. Несмотря на направленность программы к развитию индивидуальных качеств личности каждого ребенка рекомендуется проводить внеклассные мероприятия (организация выставок, проведение праздников, тематических дней, посещение музеев и др.). Это позволи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ить и сдружить детский коллекти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амостоятельная работа учащихс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ноценного усвоения материала учебной программой предусмотрено введение самостоятельной работы. На самостоятельную работу учащихся отводится 50% времени от аудиторных занятий, которые выполняются в форме домашних заданий упражнений к изученным темам, рисование с натуры, работа в библиотеке, чтение дополнительно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ы, подготовка рассказов, сочинений, самостоятельный поиск материала и составление презентаций, посещение музеев, выставочных пространств, театров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СПИСОК ЛИТЕРАТУР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– методическая и методическая литература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ленов М.М., Евангулова О.С. Русское искусство начала X – начала XX века – М., 1989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отина И. С. Русский натюрморт. – М., 199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ченко Г.В. Психология восприятия музыки: подходы, проблемы, перспективы. – М.: «Смысл», 200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Учебное пособие: Основы народного и декоративно-прикладного искусства. Под рук. Шпикаловой Т.Я. – М ., 199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е мотивы в русской народной вышивке. Музей народного искусства. – М., 1990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языка изобразительного искусства дошкольниками на примере натюрморта. Методическое пособие для воспитателей детских садов. – С-П. Государственный русский музей.- 199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ева К. О чем рассказывают яблоки. – М., 198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рьянова Е.Г. и др. Прогулки по старой Твери. – Тверь, 1998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якина В.И. Методика организации уроков коллективного творчества. Планы и сценарии уроков изобразительного искусства. М.: «Владос», 2002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Комарова Т.С. Дети в мире творчества. – М., 199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антинова И.Г. Театр «Ла Скала». – Ленинград, «Музыка», 1989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лев О.К. Краткий энциклопедический словарь джаза, рок и поп-музыки. Термины и понятия. – М.: «Музыка», 200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веров О. Культура и искусство античного мира. – Л., 198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народный костюм. Государственный исторический музей. – М., 1989</w:t>
        <w:tab/>
        <w:tab/>
        <w:t xml:space="preserve"> Русский портрет XVIII – XIX в. из собрания Московского музея- усадьбы Останкино. – М., 199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рановская К.В., Мальцев К.М. Русские прялки. – С-П., 1970. Фехнер Е.Ю. Голландский натюрморт ХVII века. – М., 198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 Борис Тузлуков. – М.: «Всероссийское театральное общество», 198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жова А.Э. Березка. – М.: «Советская Россия», 197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инов В. Русская детская книжка – картинка. М.: - «Искусство XXI век», 200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омова И. Православные и народные праздники. – М.: «Дрофа плюс», 200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тельская группа Паррамон Эдисионис. Все о технике: Иллюстрация. – АРТ – РОДНИК, издание на русском языке, 200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но. Иллюстрированная энциклопедия. – М.: «Астрель», 2008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патина А., Скребцова М. Краски рассказывают сказки. Как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рисовать каждого. – М.: «Амрита – Русь», 2004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си Миклтуэйт. Книга для малышей «Мир искусства». Великие картины. Первые слова. Дарлинг Киндерсли. – М., 1997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я первая священная история. Библия для детей «Вся Москва» - М, 1990</w:t>
        <w:tab/>
        <w:tab/>
        <w:tab/>
        <w:t xml:space="preserve"> Надеждина Н. Какого цвета снег? М., 198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огорская О. Волшебные краски. Основы художественного ремесла. – М., 1997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омарев Е. Пономарева Т. Я познаю мир. Детская энциклопедия. История ремесел. – М.: ООО «Издательство АСТ». 2000, ООО «Издательство Астрель», 2000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кина Л.В. История декоративно – прикладного искусства. Учебное пособие. Ростов – на – Дону, «Феникс», 2009__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икалова Т.Я. Детям о традициях народного мастерства. М.: «Владос», 200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н и Питер Макнивен Маски. С-Пб., «Полигон», 1998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 «Музыка». М.: «Олма – Пресс», 2002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редства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: учебные аудитории, специально оборудованные наглядными пособиями, мебелью, натюрмортным фондом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глядно – плоскост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наглядные методические пособия, карты, плакаты, фонд работ учащихся, настенные иллюстрации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он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муляжи, чучела птиц и животных, гербарии, демонстрационные модели, натюрмортный фонд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ые образовательные ресурсы: </w:t>
      </w:r>
      <w:r>
        <w:rPr>
          <w:rFonts w:cs="Times New Roman" w:ascii="Times New Roman" w:hAnsi="Times New Roman"/>
          <w:sz w:val="24"/>
          <w:szCs w:val="24"/>
        </w:rPr>
        <w:t xml:space="preserve">компьютер, видеопроектор. 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овизуа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еофильмы, учебные кинофильмы, аудио-за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lineRule="atLeast" w:line="20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4;&#1086;&#1088;&#1095;&#1077;&#1089;&#1090;&#1074;&#1086;" TargetMode="External"/><Relationship Id="rId3" Type="http://schemas.openxmlformats.org/officeDocument/2006/relationships/hyperlink" Target="http://ru.wikipedia.org/wiki/&#1058;&#1074;&#1086;&#1088;&#1095;&#1077;&#1089;&#1090;&#1074;&#1086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41:00Z</dcterms:created>
  <dc:creator>Наташа</dc:creator>
  <dc:description/>
  <dc:language>en-US</dc:language>
  <cp:lastModifiedBy>админ</cp:lastModifiedBy>
  <cp:lastPrinted>2016-10-05T17:40:00Z</cp:lastPrinted>
  <dcterms:modified xsi:type="dcterms:W3CDTF">2016-10-05T14:41:00Z</dcterms:modified>
  <cp:revision>2</cp:revision>
  <dc:subject/>
  <dc:title/>
</cp:coreProperties>
</file>